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sz w:val="28"/>
        </w:rPr>
      </w:pPr>
      <w:r>
        <w:rPr>
          <w:rFonts w:cs="Arial Cyr;Times New Roman" w:ascii="Arial Cyr;Times New Roman" w:hAnsi="Arial Cyr;Times New Roman"/>
          <w:sz w:val="28"/>
        </w:rPr>
        <w:t>Технология проведения бизнес-процесса закупки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Технология проведения бизнесс-процесса закупки состоит из следующих стадий: </w:t>
      </w:r>
    </w:p>
    <w:p>
      <w:pPr>
        <w:pStyle w:val="Normal"/>
        <w:numPr>
          <w:ilvl w:val="0"/>
          <w:numId w:val="1"/>
        </w:numPr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Определение потребности в материале </w:t>
      </w:r>
    </w:p>
    <w:p>
      <w:pPr>
        <w:pStyle w:val="Normal"/>
        <w:numPr>
          <w:ilvl w:val="0"/>
          <w:numId w:val="1"/>
        </w:numPr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ыбор поставщиков </w:t>
      </w:r>
    </w:p>
    <w:p>
      <w:pPr>
        <w:pStyle w:val="Normal"/>
        <w:numPr>
          <w:ilvl w:val="0"/>
          <w:numId w:val="1"/>
        </w:numPr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Обработка заказов </w:t>
      </w:r>
    </w:p>
    <w:p>
      <w:pPr>
        <w:pStyle w:val="Normal"/>
        <w:numPr>
          <w:ilvl w:val="0"/>
          <w:numId w:val="1"/>
        </w:numPr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Контроль выполнения условий договора </w:t>
      </w:r>
    </w:p>
    <w:p>
      <w:pPr>
        <w:pStyle w:val="Normal"/>
        <w:numPr>
          <w:ilvl w:val="0"/>
          <w:numId w:val="1"/>
        </w:numPr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оступление материала </w:t>
      </w:r>
    </w:p>
    <w:p>
      <w:pPr>
        <w:pStyle w:val="Normal"/>
        <w:numPr>
          <w:ilvl w:val="0"/>
          <w:numId w:val="1"/>
        </w:numPr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Оприходование материала </w:t>
      </w:r>
    </w:p>
    <w:p>
      <w:pPr>
        <w:pStyle w:val="Normal"/>
        <w:numPr>
          <w:ilvl w:val="0"/>
          <w:numId w:val="1"/>
        </w:numPr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Контроль счетов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Определение потребности в материале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Определение потребности в материале включает следующие этапы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Определение потребности в материале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Подготовка заявки на материал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Оформление заявки на материал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Согласование заявки на материал.</w:t>
      </w:r>
      <w:r>
        <w:rPr>
          <w:sz w:val="24"/>
        </w:rPr>
        <w:t xml:space="preserve"> 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Определение потребности в материале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а данном этапе происходит определение потребности в материале ,исходя из ППМ (Планирования Потребности в Материале).Определяются базовые характеристики требуемого материала, возможные от них отклонения, необходимое его количество и сроки поставки для передачи информации в отдел закупок в виде заявки на материал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 xml:space="preserve">Подготовка заявки на материал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Заявка на материал представляет собой внутреннее сообщение отделу закупки о потребности в материале.В определенной позиции указывается вид заявки на материал.Вид заявки на материал определяет предназначение материала.Заявки бывают следующих видов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Обычная консигнация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sz w:val="24"/>
        </w:rPr>
        <w:t>-</w:t>
      </w:r>
      <w:r>
        <w:rPr>
          <w:rFonts w:cs="Times New Roman Cyr;Times New Roman" w:ascii="Times New Roman Cyr;Times New Roman" w:hAnsi="Times New Roman Cyr;Times New Roman"/>
          <w:sz w:val="24"/>
        </w:rPr>
        <w:t>Производство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sz w:val="24"/>
        </w:rPr>
        <w:t>-</w:t>
      </w:r>
      <w:r>
        <w:rPr>
          <w:rFonts w:cs="Times New Roman Cyr;Times New Roman" w:ascii="Times New Roman Cyr;Times New Roman" w:hAnsi="Times New Roman Cyr;Times New Roman"/>
          <w:sz w:val="24"/>
        </w:rPr>
        <w:t>Поставка третьему лицу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sz w:val="24"/>
        </w:rPr>
        <w:t>-</w:t>
      </w:r>
      <w:r>
        <w:rPr>
          <w:rFonts w:cs="Times New Roman Cyr;Times New Roman" w:ascii="Times New Roman Cyr;Times New Roman" w:hAnsi="Times New Roman Cyr;Times New Roman"/>
          <w:sz w:val="24"/>
        </w:rPr>
        <w:t>Перемещение запасов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 заявке на материал функциональный отдел сообщает базовые характеристики необходимого материала,возможные от них отступления в виде идентификатора материала или группы материалов, требуемое количество и сроки поставки.</w:t>
        <w:br/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Оформление заявки на материал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 заявке на материал должен быть точно указан идентификатор требуемого материала или группы материалов, количество и сроки поставки. В определенной позиции указывается вид заявки на материал.Вид заявки на материал определяет предназначение материала.Заявки бывают следующих видов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Обычная консигнация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sz w:val="24"/>
        </w:rPr>
        <w:t>-</w:t>
      </w:r>
      <w:r>
        <w:rPr>
          <w:rFonts w:cs="Times New Roman Cyr;Times New Roman" w:ascii="Times New Roman Cyr;Times New Roman" w:hAnsi="Times New Roman Cyr;Times New Roman"/>
          <w:sz w:val="24"/>
        </w:rPr>
        <w:t>Производство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sz w:val="24"/>
        </w:rPr>
        <w:t>-</w:t>
      </w:r>
      <w:r>
        <w:rPr>
          <w:rFonts w:cs="Times New Roman Cyr;Times New Roman" w:ascii="Times New Roman Cyr;Times New Roman" w:hAnsi="Times New Roman Cyr;Times New Roman"/>
          <w:sz w:val="24"/>
        </w:rPr>
        <w:t>Поставка третьему лицу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sz w:val="24"/>
        </w:rPr>
        <w:t>-</w:t>
      </w:r>
      <w:r>
        <w:rPr>
          <w:rFonts w:cs="Times New Roman Cyr;Times New Roman" w:ascii="Times New Roman Cyr;Times New Roman" w:hAnsi="Times New Roman Cyr;Times New Roman"/>
          <w:sz w:val="24"/>
        </w:rPr>
        <w:t>Перемещение запасов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В позициях, кроме идентификатора, может присутствовать краткое описание материала или группы материалов. 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Согласование заявки на материал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а данном этапе исполнитель,подготавливавший и оформлявший заявку на материал согласует её содержание с руководителем функционального отдела.Такое согласование может проводиться в помощью проставления реквизита "визы" в определенном месте бланка заявки.Если в процессе согласования потребовалось внести изменения, в таком случае исполнитель проводит повторную подготовку,оформление и согласование заявки на материал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Выбор поставщиков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Данная стадия состоит из следующих этапов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Подготовка списка возможных поставщиков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Отправка запроса в соответствии с заявкой на материал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-Выбор поставщиков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Подготовка списка возможных поставщиков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а данном этапе,на основании полученной заявки на материал,сотрудник отдела закупок составляет список возможных поставщиков,состоящий из постоянных поставщиков, с которыми заключены договора на долгосрочное сотрудничество,и, возможно, новых,выявленных с помощью различных информационных каналов ,в том числе в результате анализа ранее полученных коммерческих предложений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Отправка запроса на материал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Данная стадия состоит из следующих этапов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Организация или возобновление переписки с возможными поставщиками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Подготовка и оформление запроса,в соответствии с заявкой на материал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-Регистрация отправки запросов возможным поставщикам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 xml:space="preserve">Организация или возобновление переписки с возможными поставщиками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На данном этапе с возможными поставщиками организовывается или возобновляется переписка при помощи выбранного средства связи,которым может быть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Традиционная почта;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Средства факсимильной связи;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Электронная почта;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Личная доставка представителем Исполнителя(Заказчика)</w:t>
      </w:r>
      <w:r>
        <w:rPr>
          <w:sz w:val="24"/>
        </w:rPr>
        <w:t xml:space="preserve"> 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Подготовка и оформление запроса в соответствии с заявкой на материал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 соответствии с данной заявкой на материал Отделом Закупок подготавливается запрос на материал, который представляет собой просьбу к поставщику на поставку материала, идентификатор , требуемое количество и сроки поставки которого указаны в соответствующих позициях формы запроса. Подготовленный и оформленный соответствующим образом запрос согласовывается с руководителем Отдела Закупок, и в случае необходимости , в него вносятся корректировки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Отправка запроса возможным поставщикам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одготовленный и соответствующим образом оформленный запрос на материал отправляется возможным поставщикам при помощи выбранного средства связи, которым может являться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Традиционная почта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Факсимильная связь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Электронная почта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Личной доставкой представителем.</w:t>
      </w:r>
      <w:r>
        <w:rPr>
          <w:sz w:val="24"/>
        </w:rPr>
        <w:t xml:space="preserve"> 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Регистрация отправки запроса возможным поставщикам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а основании записей об отправке запроса (сделанных при его отправке) и информации из документов, подтверждающих его получение, делаются необходимые записи в регистрационных формах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Выбор наиболее подходящих поставщиков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Данная стадия состоит из следующих этапов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Получение предложений от возможных поставщиков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sz w:val="24"/>
        </w:rPr>
        <w:t>-</w:t>
      </w:r>
      <w:r>
        <w:rPr>
          <w:rFonts w:cs="Times New Roman Cyr;Times New Roman" w:ascii="Times New Roman Cyr;Times New Roman" w:hAnsi="Times New Roman Cyr;Times New Roman"/>
          <w:sz w:val="24"/>
        </w:rPr>
        <w:t>Согласование полученных предложений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Регистрация получения коммерческих предложений от возможных поставщиков</w:t>
      </w:r>
      <w:r>
        <w:rPr>
          <w:sz w:val="24"/>
        </w:rPr>
        <w:t xml:space="preserve">;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-Выбор наиболее подходящих поставщиков. 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Регистрация получения предложений от возможных поставщиков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и получении коммерческих предложений от возможных поставщиков производится их регистрация в установленном порядке.Цены и условия поставки возможных поставщиков регистрируются к соответствующему запросу. Для зарегистрированных предложений может быть составлен сравнительный список цен и условий поставки. 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Согласование полученных предложений от возможных поставщиков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ри возникновении вопросов по полученным от возможных поставщиков коммерческим предложениям, проводится согласование по позициям, требующим пояснения или дополнительной информ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Регистрация получения предложений от возможных поставщиков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и получении коммерческих предложений от возможных поставщиков производится их регистрация в установленном порядке.Цены и условия поставки возможных поставщиков регистрируются к соответствующему запросу. Для зарегистрированных предложений может быть составлен сравнительный список цен и условий поставки. 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Выбор наиболее подходящих поставщиков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а основе сравнительного списка цен и условий поставки для зарегистрированных и согласованных коммерческих предложений от возможных поставщиков, факта наличия или отсутствия в данный момент с ними долгосрочных договорных отношений, а также на основе дополнительной информации о компании - возможном поставщике производится выбор наиболее подходящих поставщиков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 xml:space="preserve">Обработка заказа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На данной стадии выполняются следующие этапы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Оформление и отправка заказа</w:t>
      </w:r>
      <w:r>
        <w:rPr>
          <w:sz w:val="24"/>
        </w:rPr>
        <w:t xml:space="preserve">;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-Выполнение обязательств по оплате заказа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Оформление и отправка заказа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На данном этапе производятся следующие операции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Подготовка заказа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Проверка на наличие долгосрочных договоров с поставщиком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Оформление или продление договора с поставщиком;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Оформление заказа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Отправка заказа выбранному поставщику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Регистрация отправки заказа.</w:t>
      </w:r>
      <w:r>
        <w:rPr>
          <w:sz w:val="24"/>
        </w:rPr>
        <w:t xml:space="preserve"> 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 xml:space="preserve">Подготовка заказа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ри подготовке заказа на материал, в его позициях должны быть указаны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sz w:val="24"/>
        </w:rPr>
        <w:t>-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Идентификационный номер заказа 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Дата отправления заказа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Идентификатор заказываемого материала или группы материалов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Краткое описание заказываемого материала или группы материалов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Выбранные условия поставки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зиции определяются в соответствии с запросом на материал и выбранным предложением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 xml:space="preserve">Проверка на наличие договора о долгосрочном сотрудничестве с выбранным поставщиком.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а данном этапе проверяется наличие договоров на долгосрочное сотрудничество с выбранным поставщиков. В случае отсутствия ранее заключенного договора, или окончания срока его действия, соответсвенно совершается процедура заключения или продления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Оформление или продление договора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а данном этапе в случае отсутствия договора с поставщиком или окончанием срока его действия, производится процедура его заключения или продления, соответственно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 xml:space="preserve">Оформление заказа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ри оформлении заказа в нем в соответствующих позициях должно быть указано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sz w:val="24"/>
        </w:rPr>
        <w:t>-</w:t>
      </w:r>
      <w:r>
        <w:rPr>
          <w:rFonts w:cs="Times New Roman Cyr;Times New Roman" w:ascii="Times New Roman Cyr;Times New Roman" w:hAnsi="Times New Roman Cyr;Times New Roman"/>
          <w:sz w:val="24"/>
        </w:rPr>
        <w:t xml:space="preserve">Идентификационный номер заказа 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Дата отправления заказа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Идентификатор заказываемого материала или группы материалов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Краткое описание заказываемого материала или группы материалов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Выбранные условия поставки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Оформленный заказ согласуется, и в случае обнаружения неточностей подготавливается и оформляется заново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Отправка заказа выбранному поставщику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одготовленный, оформленный и согласованный соответствующим образом заказ отправляется выбранному поставщику с помощью предпочтенного канала связи, каким может являться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Традиционная почта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Факсимильная связь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Электронная почта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Личной доставкой представителем.</w:t>
      </w:r>
      <w:r>
        <w:rPr>
          <w:sz w:val="24"/>
        </w:rPr>
        <w:t xml:space="preserve"> 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Регистрация отправки заказа поставщику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ри отправке заказа поставщику делается отметка в соответствующей регистрационной книге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Выполнение обязательств по оплате заказа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На данной стадии выполняются следующие этапы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sz w:val="24"/>
        </w:rPr>
        <w:t>-</w:t>
      </w:r>
      <w:r>
        <w:rPr>
          <w:rFonts w:cs="Times New Roman Cyr;Times New Roman" w:ascii="Times New Roman Cyr;Times New Roman" w:hAnsi="Times New Roman Cyr;Times New Roman"/>
          <w:sz w:val="24"/>
        </w:rPr>
        <w:t>Получение инвойса в соответствии с заказом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Согласование полученного инвойса;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Выполнение обязательств по оплате заказа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Отправление уведомления о выполнении обязательств по оплате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-Получение уведомления о сроках готовности к отгрузке;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Получение инвойса (счета-фактуры) в соответствии с заказом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соответствии с отправленным заказом, от поставщика должен быть получен инвойс в котором определены условия выполнения процедуры закупки. В позициях инвойса должны быть указаны следующие данные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Идентификационный номер инвойса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Дата отправки инвойса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Идентификатор заказываемого материала или группы материалов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Количество материала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Условия оплаты согласно договору</w:t>
      </w:r>
      <w:r>
        <w:rPr>
          <w:sz w:val="24"/>
        </w:rPr>
        <w:t xml:space="preserve"> c </w:t>
      </w:r>
      <w:r>
        <w:rPr>
          <w:rFonts w:cs="Times New Roman Cyr;Times New Roman" w:ascii="Times New Roman Cyr;Times New Roman" w:hAnsi="Times New Roman Cyr;Times New Roman"/>
          <w:sz w:val="24"/>
        </w:rPr>
        <w:t>указанием реквизитов счета</w:t>
      </w:r>
      <w:r>
        <w:rPr>
          <w:sz w:val="24"/>
        </w:rPr>
        <w:t xml:space="preserve">; 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Согласование полученного инвойса (счета - фактуры)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 случае возникновения вопросов по полученному инвойсу, они согласовываются с поставщиком и в случае необходимости могут быть изменены позиции заказа и сделан запрос на высылание повторного инвойса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Выполнение обязательств по оплате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а данном этапе производится выполнение обязательств по оплате заказа, в соответствии с инвойсом и условиями договора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Отправка уведомления о выполнении обязательств по оплате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Как только обязательства по оплате выполнены, Заказчик с помощью выбранного средства связи информирует об этом поставщика, отправляя уведомление о выполнении обязательств по оплате согласно договору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Получение уведомления о сроках готовности к отгрузке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ставщик, при получении уведомления о выполнении Заказчиком обязательств по оплате, согласно договору, отправляет уведомление, в котором указаны сроки, в которые он готов произвести отгрузку (поставку материала), согласно условиям поставки по договору, при подтверждении выполнения обязательств по оплате со своей стороны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Контроль выполнения условии договора по поставке материала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На данной стадии производятся следующие этапы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Отслеживание местонахождения груза (материала) в процессе доставки</w:t>
      </w:r>
      <w:r>
        <w:rPr>
          <w:sz w:val="24"/>
        </w:rPr>
        <w:t xml:space="preserve">;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-Регистрация отступления от контрольных дат по условиям поставки, согласно договору. 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Отслеживание местонахождения груза (материала) в процессе доставки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На данном этапе Исполнитель из Отдела Закупок компании Заказчика контролирует местонахождение и состояние груза (материала) в процессе его доставки вплоть до конечного пункта , согласно договору. Контроль начинает производиться после получения заказчиком уведомления, что материал отгружен со склада поставщика. Исполнитель фиксируетвсе отступления от контрольных дат по договору и все факты нарушения его пунктов и условий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Регистрация отступлений от контрольных дат по условиям поставки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Отступления от контрольных дат, согласно договору, и факты нарушения его пунктов и условии, отмеченные Исполнителем из Отдела Закупок компании Заказчика, соответствующим образом регистрируются, чтобы служить в качестве материала для возможного дальнейшего выставления претензий Поставщику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 xml:space="preserve">Поступление материала.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На данной стадии производятся следующие процедуры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Организация приёма груза в установленном месте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Сопоставление характеристик полученного материала с заявленными Поставщиком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-Выставление претензий по факту отступления от условий договора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Организация приёма груза в установленном месте.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В соответствии с условиями поставки по договору, компания Заказчик принимает груз (материал) по мере поступления в установленном договором месте.Производится контроль фактически полученного груза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 xml:space="preserve">Сопоставление характеристик полученного материала с заявленными поставщиком.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После получения материала, специалистами Функционального Отдела компании Заказчика проводится проверка соответствия характеристик, качества и комплектности полученного материала с заявленными Поставщиком и регистрируются обнаруженные отклонения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Выставление претензий в соответствии с невыполнением отдельных условий договора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В случае невыполнения Поставщиком отдельных условий и пунктов договора , или отклонений от них , повлекших убытки или иной урон Заказчику, в соответствии с договором , осуществляется процедура выставления претензии , в соответствии с зарегистрированными невыполнениеми условий договора или отклонениями от них .</w:t>
      </w:r>
      <w:r>
        <w:rPr>
          <w:sz w:val="24"/>
        </w:rPr>
        <w:t xml:space="preserve"> 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>Оприходование материала.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После приёмки груза Заказчиком производится процедура оприходования материала. На данном этапе груз размещается на складах Заказчика и в специально заведенную карточку материала заносятся следующие данные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Идентификатор материала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Дата поставки и идентификационный номер договора, по которому была произведена закупка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Количество</w:t>
      </w:r>
      <w:r>
        <w:rPr>
          <w:sz w:val="24"/>
        </w:rPr>
        <w:t xml:space="preserve">; 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 w:val="24"/>
        </w:rPr>
        <w:t>-Краткое описание материала</w:t>
      </w:r>
      <w:r>
        <w:rPr>
          <w:sz w:val="24"/>
        </w:rPr>
        <w:t xml:space="preserve">; </w:t>
      </w:r>
    </w:p>
    <w:p>
      <w:pPr>
        <w:pStyle w:val="Normal"/>
        <w:rPr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-Цели закупки (Внутреннее или внешнее потребление).</w:t>
      </w:r>
    </w:p>
    <w:p>
      <w:pPr>
        <w:pStyle w:val="H1"/>
        <w:rPr>
          <w:sz w:val="24"/>
        </w:rPr>
      </w:pPr>
      <w:r>
        <w:rPr>
          <w:rFonts w:cs="Arial Cyr;Times New Roman" w:ascii="Arial Cyr;Times New Roman" w:hAnsi="Arial Cyr;Times New Roman"/>
          <w:sz w:val="24"/>
        </w:rPr>
        <w:t xml:space="preserve">Контроль счетов. </w:t>
      </w:r>
    </w:p>
    <w:p>
      <w:pPr>
        <w:pStyle w:val="TextBody"/>
        <w:rPr/>
      </w:pPr>
      <w:r>
        <w:rPr/>
        <w:t>На данном этапе производится проверка правильности движения финансовых потоков в процессе выполнения договора на Закупку, выполнения налоговых отчислений, исчисление таможенных пошлин и иных затрат, произведенных в рамках этого бизнес - процесса.</w:t>
      </w:r>
    </w:p>
    <w:sectPr>
      <w:type w:val="nextPage"/>
      <w:pgSz w:w="11906" w:h="16838"/>
      <w:pgMar w:left="851" w:right="51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imes New Roman"/>
    <w:charset w:val="00"/>
    <w:family w:val="swiss"/>
    <w:pitch w:val="default"/>
  </w:font>
  <w:font w:name="Times New Roman Cy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8:28:00Z</dcterms:created>
  <dc:creator>111</dc:creator>
  <dc:description/>
  <dc:language>en-US</dc:language>
  <cp:lastModifiedBy>111</cp:lastModifiedBy>
  <dcterms:modified xsi:type="dcterms:W3CDTF">1999-09-27T09:27:00Z</dcterms:modified>
  <cp:revision>2</cp:revision>
  <dc:subject/>
  <dc:title>Технология проведения бизнес-процесса закупки</dc:title>
</cp:coreProperties>
</file>